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طلان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قد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شركة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عد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اهم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شريك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خسائ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5555</wp:posOffset>
                </wp:positionH>
                <wp:positionV relativeFrom="paragraph">
                  <wp:posOffset>88265</wp:posOffset>
                </wp:positionV>
                <wp:extent cx="1263015" cy="7094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70942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ساه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شري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خسائ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99.45pt;height:558.6pt;mso-wrap-distance-left:9.05pt;mso-wrap-distance-right:9.05pt;mso-wrap-distance-top:0pt;mso-wrap-distance-bottom:0pt;margin-top:6.95pt;mso-position-vertical-relative:text;margin-left:599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بطلا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عق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رك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ل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مساه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الشري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الخسائ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  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ضا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أ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نو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ح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شا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عا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ا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با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خ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ط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ف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ه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باح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سائر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ط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mm</dc:creator>
  <dc:description/>
  <cp:keywords/>
  <dc:language>en-US</dc:language>
  <cp:lastModifiedBy>admin</cp:lastModifiedBy>
  <dcterms:modified xsi:type="dcterms:W3CDTF">2019-04-01T13:14:00Z</dcterms:modified>
  <cp:revision>2</cp:revision>
  <dc:subject/>
  <dc:title>دعوى بطلان عقد شركة لعدم مساهمة الشريك في الخسائر:</dc:title>
</cp:coreProperties>
</file>