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val="en-US" w:eastAsia="en-US" w:bidi="ar-EG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48600</wp:posOffset>
                </wp:positionH>
                <wp:positionV relativeFrom="paragraph">
                  <wp:posOffset>34925</wp:posOffset>
                </wp:positionV>
                <wp:extent cx="1196975" cy="714057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FF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FF6600"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FF6600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جنحة مباشرة بتبديد قائمة أعيان زوج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u w:val="single"/>
                                <w:rtl w:val="true"/>
                                <w:lang w:bidi="ar-EG"/>
                              </w:rPr>
                              <w:t>وكيل الطال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00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بموجب التوكيل الرسمي العا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0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96pt;height:564pt;mso-wrap-distance-left:9.05pt;mso-wrap-distance-right:9.05pt;mso-wrap-distance-top:0pt;mso-wrap-distance-bottom:0pt;margin-top:2.75pt;mso-position-vertical-relative:text;margin-left:618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FF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FF6600"/>
                          <w:sz w:val="32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hadow/>
                          <w:color w:val="FF6600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جنحة مباشرة بتبديد قائمة أعيان زوج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u w:val="single"/>
                          <w:rtl w:val="true"/>
                          <w:lang w:bidi="ar-EG"/>
                        </w:rPr>
                        <w:t>وكيل الطال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hadow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0000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بموجب التوكيل الرسمي العا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000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جنحة مباشرة </w:t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بتبديد قائمة أعيان زوجي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FF6600"/>
          <w:sz w:val="16"/>
          <w:szCs w:val="16"/>
          <w:lang w:bidi="ar-EG"/>
        </w:rPr>
      </w:pPr>
      <w:r>
        <w:rPr>
          <w:rFonts w:cs="Traditional Arabic"/>
          <w:b/>
          <w:bCs/>
          <w:color w:val="FF6600"/>
          <w:sz w:val="16"/>
          <w:szCs w:val="1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ind w:left="12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/        / </w:t>
      </w:r>
      <w:r>
        <w:rPr>
          <w:rFonts w:cs="Traditional Arabic"/>
          <w:b/>
          <w:bCs/>
          <w:sz w:val="32"/>
          <w:szCs w:val="32"/>
          <w:lang w:bidi="ar-EG"/>
        </w:rPr>
        <w:t>200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............. ......................... ................................</w:t>
      </w:r>
    </w:p>
    <w:p>
      <w:pPr>
        <w:pStyle w:val="Normal"/>
        <w:spacing w:lineRule="auto" w:line="360"/>
        <w:ind w:left="1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 ..................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spacing w:lineRule="auto" w:line="360"/>
        <w:ind w:left="1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قا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lang w:bidi="ar-EG"/>
        </w:rPr>
        <w:t>0000000000000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000000000000000000</w:t>
      </w:r>
    </w:p>
    <w:p>
      <w:pPr>
        <w:pStyle w:val="Normal"/>
        <w:spacing w:lineRule="auto" w:line="360"/>
        <w:ind w:left="126" w:right="0" w:hanging="0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الموضوع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ق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و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يان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از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2/5/199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126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ق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126" w:right="0" w:hanging="0"/>
        <w:jc w:val="left"/>
        <w:rPr/>
      </w:pPr>
      <w:r>
        <w:rPr>
          <w:rFonts w:cs="Traditional Arabic"/>
          <w:rtl w:val="true"/>
        </w:rPr>
        <w:t xml:space="preserve">الوديعة و بيان هذه المنقولات </w:t>
      </w:r>
      <w:r>
        <w:rPr>
          <w:rtl w:val="true"/>
        </w:rPr>
        <w:t>كالآتي</w:t>
      </w:r>
      <w:r>
        <w:rPr>
          <w:rtl w:val="true"/>
        </w:rPr>
        <w:t>:</w:t>
      </w:r>
    </w:p>
    <w:tbl>
      <w:tblPr>
        <w:bidiVisual w:val="true"/>
        <w:tblW w:w="4100" w:type="pct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398"/>
      </w:tblGrid>
      <w:tr>
        <w:trPr/>
        <w:tc>
          <w:tcPr>
            <w:tcW w:w="11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aps/>
                <w:sz w:val="32"/>
                <w:sz w:val="32"/>
                <w:szCs w:val="32"/>
                <w:rtl w:val="true"/>
                <w:lang w:bidi="ar-EG"/>
              </w:rPr>
              <w:t>الثمن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aps/>
                <w:sz w:val="32"/>
                <w:sz w:val="32"/>
                <w:szCs w:val="32"/>
                <w:rtl w:val="true"/>
                <w:lang w:bidi="ar-EG"/>
              </w:rPr>
              <w:t>قرش     جنيه</w:t>
            </w:r>
          </w:p>
        </w:tc>
        <w:tc>
          <w:tcPr>
            <w:tcW w:w="53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aps/>
                <w:sz w:val="32"/>
                <w:sz w:val="32"/>
                <w:szCs w:val="32"/>
                <w:rtl w:val="true"/>
                <w:lang w:bidi="ar-EG"/>
              </w:rPr>
              <w:t>بيان مشتملات الجهاز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cap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حجرة نوم مكونة من سرير و سراحةو دولاب ملابس و شماعة و فواطة و بلتكانة سرير و كرسي سراحة و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كومودينو بالزجاج و البلور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أنتري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كون من كنبة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3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قاعد فردي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كراسي فردي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ترابيز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نيش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كون من جزئيين سفلي و علوي بالزجاج و البلور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لوازم سرير النوم الذي يضم 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بطانية كمارا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كبرتايه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طقم مفرش لحجرة النوم للسرير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فرش للسرير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1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فوط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بشكير قطيفة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التنجيد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كون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3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راتب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3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لحاف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خدة كبير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تربيع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تكأية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ستائر لحجرة النوم و الأنتريه و الصالة و البلكونة 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6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ستائر بمكوناتهم و اللازم لهم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سجاد و مكويت و مشايات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سجادة كبيرة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كويت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شاية للطرقة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ن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ش     جنيه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ن مشتملات الجهاز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ابع ما قبله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ثلاجة حفظ أطعمة مكونة من بابين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بوتجاز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شعلة حراري بالزجاج ضد النار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كواة ناشيونال أوتوماتيك دوبلكس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غسالة عادية للملابس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ساعة حائط تايوان ثيتكس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روحة سقف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روحة مكتب صندوقية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16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بوص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أباجورة للكوميدينو زجاج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1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نجفة انتريه بطبق نوم ورد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خلاط سوبربلندر مكسر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ينولكس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ستلزمات المطبخ و الطهي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كون من طقم ملامين كامل لعدد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6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سرفيس شنطة كاملة العدد للطهي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طقم قهوة مكون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1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فنجان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1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بق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حلة تشيكي للسفر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حراري بيركس ضد النار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توابل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سكاكين كامل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خشاف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مياه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شربات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طقم صيني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6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قطعة كامل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صينية عشاء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 xml:space="preserve">ماجور 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خرط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نخل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براد تشيكي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عصار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قطاعة بيض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كاسات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فرشة حمام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فرشة سجاد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ثلاجة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كوب عصير كبير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6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كوب شاي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جاروف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cs="Tahoma" w:ascii="Tahoma" w:hAnsi="Tahoma"/>
                <w:sz w:val="32"/>
                <w:szCs w:val="32"/>
                <w:lang w:bidi="ar-EG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قص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علاقة للحمام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فرشة شيش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إلي أخره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من مكونات الطهي و المطبخ كامل العدد و غير ناقص أي شيء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هب عربي عيار 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lang w:bidi="ar-EG"/>
              </w:rPr>
              <w:t>21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مكون 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ويشة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+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بلة 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lang w:bidi="ar-EG"/>
              </w:rPr>
              <w:t>3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جرام ذهب من سعر 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lang w:bidi="ar-EG"/>
              </w:rPr>
              <w:t>3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ه مصري لا غير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sz w:val="32"/>
                <w:sz w:val="32"/>
                <w:szCs w:val="32"/>
                <w:rtl w:val="true"/>
                <w:lang w:bidi="ar-EG"/>
              </w:rPr>
              <w:t>طقم ألمونيوم الزهران مكون من طقم حلة كامل العدد و كامل الأواني اللازمة له و غير ناقصة و كامل العدد</w:t>
            </w:r>
            <w:r>
              <w:rPr>
                <w:rFonts w:cs="Tahoma" w:ascii="Tahoma" w:hAnsi="Tahoma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قط و قدره 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 xml:space="preserve">.........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ط لا غير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ب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ضرا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دي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ق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د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ب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00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ويض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ص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ك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Traditional Arabic"/>
          <w:sz w:val="40"/>
          <w:szCs w:val="40"/>
          <w:u w:val="single"/>
          <w:lang w:bidi="ar-EG"/>
        </w:rPr>
      </w:pPr>
      <w:r>
        <w:rPr>
          <w:rFonts w:cs="Traditional Arabic"/>
          <w:sz w:val="40"/>
          <w:szCs w:val="40"/>
          <w:u w:val="single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و بناء عليه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ض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خ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جلس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ع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/        /   </w:t>
      </w:r>
      <w:r>
        <w:rPr>
          <w:rFonts w:cs="Traditional Arabic"/>
          <w:b/>
          <w:bCs/>
          <w:sz w:val="32"/>
          <w:szCs w:val="32"/>
          <w:lang w:bidi="ar-EG"/>
        </w:rPr>
        <w:t>20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وق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ص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ق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34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و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ز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ب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ق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ق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ض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صي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ي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ل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د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ضرا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طا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صرو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م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فاذ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ج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  <w:lang w:bidi="ar-EG"/>
        </w:rPr>
        <w:t xml:space="preserve">,, </w:t>
      </w:r>
    </w:p>
    <w:sectPr>
      <w:headerReference w:type="default" r:id="rId2"/>
      <w:footerReference w:type="default" r:id="rId3"/>
      <w:type w:val="nextPage"/>
      <w:pgSz w:w="12240" w:h="15840"/>
      <w:pgMar w:left="3060" w:right="1134" w:gutter="0" w:header="709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ahoma" w:hAnsi="Tahoma" w:cs="Tahoma"/>
        <w:b/>
        <w:b/>
        <w:bCs/>
        <w:sz w:val="18"/>
        <w:szCs w:val="18"/>
        <w:lang w:bidi="ar-EG"/>
      </w:rPr>
    </w:pPr>
    <w:r>
      <w:rPr>
        <w:rFonts w:cs="Tahoma" w:ascii="Tahoma" w:hAnsi="Tahoma"/>
        <w:b/>
        <w:bCs/>
        <w:sz w:val="18"/>
        <w:szCs w:val="18"/>
        <w:rtl w:val="true"/>
        <w:lang w:bidi="ar-EG"/>
      </w:rPr>
    </w:r>
  </w:p>
  <w:p>
    <w:pPr>
      <w:pStyle w:val="Footer"/>
      <w:jc w:val="left"/>
      <w:rPr>
        <w:rFonts w:ascii="Tahoma" w:hAnsi="Tahoma" w:cs="Tahoma"/>
        <w:sz w:val="18"/>
        <w:szCs w:val="18"/>
        <w:lang w:bidi="ar-EG"/>
      </w:rPr>
    </w:pPr>
    <w:r>
      <w:rPr>
        <w:rFonts w:ascii="Tahoma" w:hAnsi="Tahoma" w:cs="Tahoma"/>
        <w:sz w:val="18"/>
        <w:sz w:val="18"/>
        <w:szCs w:val="18"/>
        <w:rtl w:val="true"/>
        <w:lang w:bidi="ar-EG"/>
      </w:rPr>
      <w:t>هاية ش الصاغة تليفون</w:t>
    </w:r>
    <w:r>
      <w:rPr>
        <w:rFonts w:cs="Tahoma" w:ascii="Tahoma" w:hAnsi="Tahoma"/>
        <w:sz w:val="18"/>
        <w:szCs w:val="18"/>
        <w:rtl w:val="true"/>
        <w:lang w:bidi="ar-EG"/>
      </w:rPr>
      <w:t>:</w:t>
    </w:r>
    <w:r>
      <w:rPr>
        <w:rFonts w:cs="Tahoma" w:ascii="Tahoma" w:hAnsi="Tahoma"/>
        <w:sz w:val="18"/>
        <w:szCs w:val="18"/>
        <w:lang w:bidi="ar-EG"/>
      </w:rPr>
      <w:t>3316563/045</w:t>
    </w:r>
    <w:r>
      <w:rPr>
        <w:rFonts w:cs="Tahoma" w:ascii="Tahoma" w:hAnsi="Tahoma"/>
        <w:sz w:val="18"/>
        <w:szCs w:val="18"/>
        <w:rtl w:val="true"/>
        <w:lang w:bidi="ar-E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3:00Z</dcterms:created>
  <dc:creator>User</dc:creator>
  <dc:description/>
  <cp:keywords/>
  <dc:language>en-US</dc:language>
  <cp:lastModifiedBy>admin</cp:lastModifiedBy>
  <cp:lastPrinted>2007-04-02T21:27:00Z</cp:lastPrinted>
  <dcterms:modified xsi:type="dcterms:W3CDTF">2019-04-01T13:43:00Z</dcterms:modified>
  <cp:revision>2</cp:revision>
  <dc:subject/>
  <dc:title>بسم الله الرحمن الرحيم</dc:title>
</cp:coreProperties>
</file>