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دعوى إشهار إفلاس تاجر توف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8890</wp:posOffset>
                </wp:positionH>
                <wp:positionV relativeFrom="paragraph">
                  <wp:posOffset>73660</wp:posOffset>
                </wp:positionV>
                <wp:extent cx="1148715" cy="619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195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ه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فل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ج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ف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90.45pt;height:487.8pt;mso-wrap-distance-left:9.05pt;mso-wrap-distance-right:9.05pt;mso-wrap-distance-top:0pt;mso-wrap-distance-bottom:0pt;margin-top:5.8pt;mso-position-vertical-relative:text;margin-left:600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إشه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إفل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اج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وف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Style15"/>
        <w:jc w:val="left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...............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.................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وفى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لن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ق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ش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فل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ش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فل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ق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أمو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فلي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تخ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جر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ش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mm</dc:creator>
  <dc:description/>
  <cp:keywords/>
  <dc:language>en-US</dc:language>
  <cp:lastModifiedBy>admin</cp:lastModifiedBy>
  <dcterms:modified xsi:type="dcterms:W3CDTF">2019-04-01T13:14:00Z</dcterms:modified>
  <cp:revision>2</cp:revision>
  <dc:subject/>
  <dc:title>دعوى إشهار إفلاس تاجر توفي:</dc:title>
</cp:coreProperties>
</file>