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خ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00290</wp:posOffset>
                </wp:positionH>
                <wp:positionV relativeFrom="paragraph">
                  <wp:posOffset>182880</wp:posOffset>
                </wp:positionV>
                <wp:extent cx="1234440" cy="534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5349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بد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ب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2pt;height:421.2pt;mso-wrap-distance-left:9.05pt;mso-wrap-distance-right:9.05pt;mso-wrap-distance-top:0pt;mso-wrap-distance-bottom:0pt;margin-top:14.4pt;mso-position-vertical-relative:text;margin-left:582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بد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خب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ب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ind w:left="0" w:right="-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فو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ind w:left="0" w:right="-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د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ب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باش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كو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ind w:left="0" w:right="-18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و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اش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كول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خ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ي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غ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مه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وي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ضر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خير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طال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د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ويض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ح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ه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كو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بير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7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9:00Z</dcterms:created>
  <dc:creator>mm</dc:creator>
  <dc:description/>
  <cp:keywords/>
  <dc:language>en-US</dc:language>
  <cp:lastModifiedBy>admin</cp:lastModifiedBy>
  <dcterms:modified xsi:type="dcterms:W3CDTF">2019-04-01T10:59:00Z</dcterms:modified>
  <cp:revision>2</cp:revision>
  <dc:subject/>
  <dc:title>دعوى إبدال خبير:</dc:title>
</cp:coreProperties>
</file>