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6985</wp:posOffset>
                </wp:positionH>
                <wp:positionV relativeFrom="paragraph">
                  <wp:posOffset>180975</wp:posOffset>
                </wp:positionV>
                <wp:extent cx="1352550" cy="4583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83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سل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فيذ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ا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ح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106.5pt;height:360.9pt;mso-wrap-distance-left:9.05pt;mso-wrap-distance-right:9.05pt;mso-wrap-distance-top:0pt;mso-wrap-distance-bottom:0pt;margin-top:14.25pt;mso-position-vertical-relative:text;margin-left:60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سليم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ور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فيذي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اني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حكم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Simplified Arabic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  <w:lang w:bidi="ar-EG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تسليم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صورة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تنفيذية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ثانية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pacing w:val="-16"/>
          <w:sz w:val="2"/>
          <w:szCs w:val="2"/>
          <w:lang w:bidi="ar-EG"/>
        </w:rPr>
      </w:pPr>
      <w:r>
        <w:rPr>
          <w:rFonts w:cs="Simplified Arabic"/>
          <w:b/>
          <w:bCs/>
          <w:color w:val="0000FF"/>
          <w:spacing w:val="-16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 / ........./ 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..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>واعلنته</w:t>
      </w:r>
      <w:r>
        <w:rPr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 / ..../ 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صدر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صال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...               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 / ... / 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د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نفيذ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حر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دا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إ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ق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نفيذ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حيث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183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ذ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ي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و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و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صدر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از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عل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سل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نفيذ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ثا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ي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ص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آخ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بتغ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ست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 / ...... / 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سل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 / .... / 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color w:val="FF6600"/>
          <w:spacing w:val="-16"/>
          <w:sz w:val="32"/>
          <w:szCs w:val="32"/>
          <w:lang w:bidi="ar-EG"/>
        </w:rPr>
      </w:pPr>
      <w:r>
        <w:rPr>
          <w:rFonts w:cs="Simplified Arabic"/>
          <w:color w:val="FF6600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color w:val="FF66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6600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color w:val="FF66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6600"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lang w:bidi="ar-EG"/>
        </w:rPr>
        <w:t>183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42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Rose Mousa</dc:creator>
  <dc:description/>
  <cp:keywords/>
  <dc:language>en-US</dc:language>
  <cp:lastModifiedBy>admin</cp:lastModifiedBy>
  <dcterms:modified xsi:type="dcterms:W3CDTF">2019-04-01T13:47:00Z</dcterms:modified>
  <cp:revision>2</cp:revision>
  <dc:subject/>
  <dc:title>انذار التكليف بالوفاء بالقيمة الإيجارية</dc:title>
</cp:coreProperties>
</file>