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Simplified Arabic"/>
          <w:b/>
          <w:b/>
          <w:bCs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دعوى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رد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المبلغ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المقبوض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وجة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12380</wp:posOffset>
                </wp:positionH>
                <wp:positionV relativeFrom="paragraph">
                  <wp:posOffset>74295</wp:posOffset>
                </wp:positionV>
                <wp:extent cx="1047750" cy="3821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82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موضو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دع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عوي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ثر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سب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وكيل الطال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محامى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بموجب توكيل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300.9pt;mso-wrap-distance-left:9.05pt;mso-wrap-distance-right:9.05pt;mso-wrap-distance-top:0pt;mso-wrap-distance-bottom:0pt;margin-top:5.85pt;mso-position-vertical-relative:text;margin-left:599.4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لموضو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دعوى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تعويض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إثراء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بلا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سبب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وكيل الطالب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>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لمحامى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بموجب توكيل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رق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تعويض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إثراء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بلا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سبب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</w:t>
      </w:r>
      <w:r>
        <w:rPr>
          <w:rFonts w:cs="Simplified Arabic" w:ascii="Times New Roman" w:hAnsi="Times New Roman"/>
          <w:sz w:val="32"/>
          <w:szCs w:val="32"/>
          <w:rtl w:val="true"/>
        </w:rPr>
        <w:t>/ /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علنت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</w:p>
    <w:p>
      <w:pPr>
        <w:pStyle w:val="Style15"/>
        <w:jc w:val="center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ضوع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ض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إلغ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قم</w:t>
      </w:r>
      <w:r>
        <w:rPr>
          <w:rFonts w:cs="Simplified Arabic" w:ascii="Times New Roman" w:hAnsi="Times New Roman"/>
          <w:sz w:val="32"/>
          <w:szCs w:val="32"/>
        </w:rPr>
        <w:t>000000000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سن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</w:rPr>
        <w:t>0000000000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صاد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ا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نفيذ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بض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سل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بالغ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ك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در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</w:rPr>
        <w:t>00000000000000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ت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رت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ثر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ل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ب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ح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ف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عو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اثل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ض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مطالب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بلغ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ي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ثر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ل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بب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center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ال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علن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لفته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ض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قر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مراف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سما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إلز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دف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بلغ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در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صروف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قاب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تعا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اماة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9:00Z</dcterms:created>
  <dc:creator>mm</dc:creator>
  <dc:description/>
  <cp:keywords/>
  <dc:language>en-US</dc:language>
  <cp:lastModifiedBy>admin</cp:lastModifiedBy>
  <dcterms:modified xsi:type="dcterms:W3CDTF">2019-04-01T13:59:00Z</dcterms:modified>
  <cp:revision>2</cp:revision>
  <dc:subject/>
  <dc:title>دعوى تعويض عن إثراء بلا سبب:</dc:title>
</cp:coreProperties>
</file>