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lang w:bidi="ar-SA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>بلاغ كاذب سر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12405</wp:posOffset>
                </wp:positionH>
                <wp:positionV relativeFrom="paragraph">
                  <wp:posOffset>63500</wp:posOffset>
                </wp:positionV>
                <wp:extent cx="1148715" cy="694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3366"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بلاغ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كاذ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سر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45pt;height:547.2pt;mso-wrap-distance-left:9.05pt;mso-wrap-distance-right:9.05pt;mso-wrap-distance-top:0pt;mso-wrap-distance-bottom:0pt;margin-top:5pt;mso-position-vertical-relative:text;margin-left:615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3366"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بلاغ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كاذب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سر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1440" w:hanging="0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 xml:space="preserve">/       /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</w:rPr>
        <w:t xml:space="preserve"> .....................</w:t>
      </w:r>
      <w:r>
        <w:rPr>
          <w:rFonts w:cs="Simplified Arabic" w:ascii="Arial" w:hAnsi="Arial"/>
          <w:sz w:val="32"/>
          <w:szCs w:val="32"/>
          <w:rtl w:val="true"/>
        </w:rPr>
        <w:t xml:space="preserve">–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</w:t>
      </w:r>
      <w:r>
        <w:rPr>
          <w:rFonts w:cs="Simplified Arabic" w:ascii="Arial" w:hAnsi="Arial"/>
          <w:sz w:val="32"/>
          <w:szCs w:val="32"/>
          <w:rtl w:val="true"/>
        </w:rPr>
        <w:t>/ ...............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ـ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حا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...................................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كـ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ك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-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....................................................................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خاط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>و أع</w:t>
      </w:r>
      <w:r>
        <w:rPr>
          <w:b/>
          <w:b/>
          <w:bCs/>
          <w:color w:val="800080"/>
          <w:sz w:val="40"/>
          <w:sz w:val="40"/>
          <w:szCs w:val="40"/>
          <w:rtl w:val="true"/>
          <w:lang w:bidi="ar-SA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لـنت</w:t>
      </w:r>
      <w:r>
        <w:rPr>
          <w:b/>
          <w:b/>
          <w:bCs/>
          <w:color w:val="800080"/>
          <w:sz w:val="40"/>
          <w:sz w:val="40"/>
          <w:szCs w:val="40"/>
          <w:rtl w:val="true"/>
          <w:lang w:bidi="ar-SA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>ـهما بالأت</w:t>
      </w:r>
      <w:r>
        <w:rPr>
          <w:b/>
          <w:b/>
          <w:bCs/>
          <w:color w:val="800080"/>
          <w:sz w:val="40"/>
          <w:sz w:val="40"/>
          <w:szCs w:val="40"/>
          <w:rtl w:val="true"/>
          <w:lang w:bidi="ar-SA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ي </w:t>
      </w:r>
      <w:r>
        <w:rPr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خل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ق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/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قد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رط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ت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تخ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ي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تخا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و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وا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حقي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ستجو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تع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فا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و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ض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ا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ي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آخ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قر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/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س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قص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تستخل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طمئ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ت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زا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ر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طمئ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كم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ق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رو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2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19/2/1952</w:t>
      </w:r>
      <w:r>
        <w:rPr>
          <w:rFonts w:cs="Simplified Arabic" w:ascii="Arial" w:hAnsi="Arial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كي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ا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ا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نح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ؤث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3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ـانـ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ـ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ـ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ـ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ـ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س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ا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اته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اٍ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ته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عتب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رتك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تف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ـر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ع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ـوال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32"/>
          <w:szCs w:val="32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ت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جر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خم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ع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تت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" w:leader="none"/>
        </w:tabs>
        <w:spacing w:lineRule="auto" w:line="360"/>
        <w:ind w:left="126" w:right="0" w:hanging="0"/>
        <w:jc w:val="left"/>
        <w:rPr>
          <w:rFonts w:ascii="Arial" w:hAnsi="Arial"/>
          <w:b/>
          <w:b/>
          <w:bCs/>
          <w:sz w:val="32"/>
          <w:szCs w:val="32"/>
          <w:u w:val="single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ا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86" w:leader="none"/>
        </w:tabs>
        <w:spacing w:lineRule="auto" w:line="360"/>
        <w:ind w:left="126" w:right="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ستف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305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تمث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قد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رط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رم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ا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" w:leader="none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>
          <w:rFonts w:ascii="Arial" w:hAnsi="Arial"/>
          <w:b/>
          <w:b/>
          <w:bCs/>
          <w:sz w:val="32"/>
          <w:szCs w:val="32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م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06" w:leader="none"/>
          <w:tab w:val="left" w:pos="846" w:leader="none"/>
        </w:tabs>
        <w:spacing w:lineRule="auto" w:line="360"/>
        <w:ind w:left="126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ا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توج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ع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غ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قا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ائ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أدي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أستوج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ق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ائ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اك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" w:leader="none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>
          <w:rFonts w:ascii="Arial" w:hAnsi="Arial"/>
          <w:b/>
          <w:b/>
          <w:bCs/>
          <w:sz w:val="32"/>
          <w:szCs w:val="32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م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06" w:leader="none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شتر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ر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لط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د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ها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لط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م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أد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ا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لط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ضبط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ي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و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ر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قد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رط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رمو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" w:leader="none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SA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كذ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خت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اس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نا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تعم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ل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س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ز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أك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ش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ظ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حت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س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ضم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</w:rPr>
        <w:t>229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58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0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5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5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cs="Simplified Arabic" w:ascii="Arial" w:hAnsi="Arial"/>
          <w:sz w:val="32"/>
          <w:szCs w:val="32"/>
        </w:rPr>
        <w:t>1989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lang w:bidi="ar-SA"/>
        </w:rPr>
        <w:t>24/1/1954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كذ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ر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ؤس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رس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زز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آ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ت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مرآ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و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عت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نجد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ض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ذكر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عد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تناقض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رط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ف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واق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قوا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رفقت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آخ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تن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ر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ته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ائ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ي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آخ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ض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ز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ن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ير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ف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وا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سك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و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ته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ص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تقر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رتك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حدوث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تق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ص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وث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دث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ك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ذ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ا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ثب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ق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ض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واف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ر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آ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bidi="ar-SA"/>
        </w:rPr>
        <w:t>472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bidi="ar-SA"/>
        </w:rPr>
        <w:t>14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جل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bidi="ar-SA"/>
        </w:rPr>
        <w:t>28/2/1944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ر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غ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عتب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ر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كف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ك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ي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وجيه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عت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ظ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ي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سكند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بلا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عاق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ب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ح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ن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مع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ق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الجن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86" w:leader="none"/>
          <w:tab w:val="left" w:pos="846" w:leader="none"/>
        </w:tabs>
        <w:spacing w:lineRule="auto" w:line="360"/>
        <w:ind w:left="126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ـ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ـ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ج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دالـ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ـ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ـ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ـ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فتع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صا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نفس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و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نز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ا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جر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ص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ك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مك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بتزاز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ح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ض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اغ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اب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كـ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ـر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ـبل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ـصو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ـ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ـ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05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نـ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ـعـقـو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ـ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ـ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س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ـقـد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ـع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ـ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ـ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ـ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ب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ع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ي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ه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ــ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ـ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ـ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ـ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ـ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ـل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عـ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ت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ـفت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ـ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ـ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ـق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ـ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ـ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ـ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ـبا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......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</w:rPr>
        <w:t>/    /</w:t>
      </w:r>
      <w:r>
        <w:rPr>
          <w:rFonts w:cs="Simplified Arabic" w:ascii="Arial" w:hAnsi="Arial"/>
          <w:sz w:val="32"/>
          <w:szCs w:val="32"/>
          <w:rtl w:val="true"/>
        </w:rPr>
        <w:t xml:space="preserve">          </w:t>
      </w:r>
      <w:r>
        <w:rPr>
          <w:rFonts w:cs="Simplified Arabic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ق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بةالم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</w:rPr>
        <w:t>305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ـانـ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ـقـو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9/7/2003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ج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م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ـ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ـ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ـ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ـ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ب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ـ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ـ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ـ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أجـ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ـلـم؛؛؛</w:t>
      </w:r>
    </w:p>
    <w:sectPr>
      <w:type w:val="nextPage"/>
      <w:pgSz w:w="12240" w:h="15840"/>
      <w:pgMar w:left="2880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Mohamed beek</dc:creator>
  <dc:description/>
  <cp:keywords/>
  <dc:language>en-US</dc:language>
  <cp:lastModifiedBy>admin</cp:lastModifiedBy>
  <cp:lastPrinted>2000-01-01T01:49:00Z</cp:lastPrinted>
  <dcterms:modified xsi:type="dcterms:W3CDTF">2019-04-01T13:44:00Z</dcterms:modified>
  <cp:revision>2</cp:revision>
  <dc:subject/>
  <dc:title>بسم الله الرحمن الرحيم</dc:title>
</cp:coreProperties>
</file>